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78.01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СЛЕДОВАНИЕ ПОКАЗАТЕЛЕЙ КАЧЕСТВА ПОЛИМЕРНЫХ КОМПОЗИЦИОННЫХ МАТЕРИАЛОВ С НАПОЛНИТЕЛЕМ НА ОСНОВЕ ОКСИДА ЦИНК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sz w:val="18"/>
          <w:szCs w:val="18"/>
        </w:rPr>
        <w:t>Ю.И. Дидаш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временной промышленности возрастает потребность создания новых наполненных полимерных композиционных материалов (ПКМ) с заданным сочетанием свойств. К последним относятся: повышенная прочность, жесткость, теплопроводность, термо- и теплостойкость, незначительное тепловое расширение и низкая стоимость. В зависимости от вида наполнителя можно получать материалы с большим многообразием характеристик и свойств, что позволяет решать технологические задачи любой сложности. Комбинируя разнородные вещества образуется совершенно новый материал, свойства которого количественно и качественно отличаются от свойств каждого из его компонентов в отдель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матриваемые в работе материалы принадлежат к классу дисперсно-наполненных ПКМ, к числу основных показателей качества которых относятся механические, теплофизические и электрические характеристики [1]. В числе последних одними из важнейших параметров являются удельное объемное и удельное поверхностное электрические сопротив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анной работе разработана методика измерений новых составов материалов с учетом требований нормативно-технической документации к испытаниям, оборудованию и образцам для измерений электрических и физико-механических свойств ПК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разработанной методикой были проведены испытания и измерения параметров образцов ПКМ: предел прочности и относительное удлинение при растяжении, твердость по Шору, удельное сопротивление. Для исследований были использованы композиционные полимерные материалы на основе силикона СКТН А и силикона СКТН Г [2] без наполнителя и с дисперсным порошковым наполнителем в виде оксида цинка, с добавлением в качестве модифицирующих веществ полиметилсилоксана и диоктилфталата. В рамках проведения исследований произведена оценка показателей качества образцов ПКМ 21 различного состав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спериментально было установлено, что исследуемые образцы ПКМ соответствуют предъявляемым к подобным материалам требованиям к физико-механическим и электрическим характеристикам в среднем диапазоне содержания наполнителя в композите (20-40% наполнителя). По итогам обработки результатов испытаний были определены перспективные составы образцов ПК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исок литературы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фремов Н.Ю. Комплексное исследование свойств, определяющих качество новых композиционных функциональных материалов на основе силикона /Н. Ю. Ефремов // Молодежь, техника, космос. Труды </w:t>
      </w:r>
      <w:r>
        <w:rPr>
          <w:rFonts w:cs="Times New Roman" w:ascii="Times New Roman" w:hAnsi="Times New Roman"/>
          <w:sz w:val="16"/>
          <w:szCs w:val="16"/>
          <w:lang w:val="en-US"/>
        </w:rPr>
        <w:t>VI</w:t>
      </w:r>
      <w:r>
        <w:rPr>
          <w:rFonts w:cs="Times New Roman" w:ascii="Times New Roman" w:hAnsi="Times New Roman"/>
          <w:sz w:val="16"/>
          <w:szCs w:val="16"/>
        </w:rPr>
        <w:t xml:space="preserve"> ОМНТК. – СПБ, БГТУ, 2014. – С. 112–113.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16"/>
          <w:szCs w:val="16"/>
        </w:rPr>
        <w:t>ГОСТ 13835-73 Каучук синтетический термостойкий низкомолекулярный СКТН. Технические условия</w:t>
      </w:r>
      <w:r>
        <w:rPr>
          <w:rFonts w:cs="Times New Roman" w:ascii="Times New Roman" w:hAnsi="Times New Roman"/>
          <w:sz w:val="16"/>
          <w:szCs w:val="16"/>
        </w:rPr>
        <w:t>. – М., Издательство стандартов, 1973. – 7 с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18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6:00Z</dcterms:created>
  <dc:creator>Юлия Дидаш</dc:creator>
  <dc:description/>
  <cp:keywords/>
  <dc:language>en-US</dc:language>
  <cp:lastModifiedBy>Юлия Дидаш</cp:lastModifiedBy>
  <dcterms:modified xsi:type="dcterms:W3CDTF">2019-03-10T15:52:00Z</dcterms:modified>
  <cp:revision>6</cp:revision>
  <dc:subject/>
  <dc:title/>
</cp:coreProperties>
</file>